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 И.Н.Кудрявцева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за 2017 год</w:t>
      </w:r>
    </w:p>
    <w:p>
      <w:pPr>
        <w:pStyle w:val="Normal"/>
        <w:spacing w:lineRule="exact" w:line="1" w:before="0" w:after="312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735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134"/>
        <w:gridCol w:w="1008"/>
        <w:gridCol w:w="1008"/>
        <w:gridCol w:w="863"/>
        <w:gridCol w:w="850"/>
        <w:gridCol w:w="993"/>
        <w:gridCol w:w="1232"/>
        <w:gridCol w:w="1008"/>
        <w:gridCol w:w="1020"/>
        <w:gridCol w:w="1232"/>
        <w:gridCol w:w="992"/>
        <w:gridCol w:w="992"/>
        <w:gridCol w:w="851"/>
      </w:tblGrid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4938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49386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8,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858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21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2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95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школьного и общего образования в Мошенском муниципальн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1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7,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0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полнительного образования в Мошенском муниципальн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молодежи Мошенского муниципального района  в социальную практику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атриотическое воспитание населения Мошенского муниципального района 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0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0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0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587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803,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803,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83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гласовано с комитетом финансов Администрации Мошенского муниципального района.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408"/>
      <w:bookmarkStart w:id="1" w:name="Par408"/>
      <w:bookmarkEnd w:id="1"/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ConsPlusNonformat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2"/>
        <w:gridCol w:w="1420"/>
        <w:gridCol w:w="5529"/>
        <w:gridCol w:w="2976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дошкольного и общего образования  в </w:t>
            </w:r>
            <w:r>
              <w:rPr>
                <w:b/>
                <w:bCs/>
              </w:rPr>
              <w:t>Мошенском  муниципальном районе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Развитие общего образования</w:t>
            </w:r>
          </w:p>
        </w:tc>
      </w:tr>
      <w:tr>
        <w:trPr>
          <w:trHeight w:val="25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ФГОС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рганизована работа по внедрению стандарта дошкольного образования в дошкольных организациях через методические объединения, семинары, консультации, вебинары. Прошли курсовую переподготовку по ФГОС ДО 100 % педагогов дошкольных учреждений. 100% дошкольных учреждений привели нормативно – правовую  базу  (Уставы, локальные акты)  в соответствии 273-ФЗ  «Об образовании в РФ»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подготовка современных педагогических кадр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ценка деятельности образовательных  организаций, их руководителей и основных  категорий работников осуществляется на основании показателей эффективности  деятельности общеобразовательных организаций       в 100% образовательных организаций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Численность педагогических работников образовательных организаций, прошедших профессиональное обучение по программам профессиональной подготовки, переподготовки и повышение квалификации – 43 человека. Получивших 1 квалификационную категорию - 2 человека.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    </w:t>
            </w:r>
            <w:r>
              <w:rPr/>
              <w:t>Уровень профессиональной подготовки педагогических работников учитывается при применении повышающих коэффициентов к должностным оклад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 педагогических работников муниципальных образовательных организаций, реализующих программу дошкольного образования, имеющих педагогическое образование в общей численности педагогических работников муниципальных образовательных организаций, реализующих программу дошкольного образования составляет 10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руководящих работников муниципальных образовательных организаций, реализующих программу дошкольного образования, прошедших в течение последних 3 лет повышение квалификации и (или) профессиональную переподготовку в общей численности педагогических и руководящих работников муниципальных образовательных организаций, реализующих программу дошко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заявленных в 2016 году на аттестацию и подтвердивших заявленную категорию, составляет 100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тимизация сети общеобразовательных орг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оптимизации сети образовательных организаций не проводилась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-  телекоммуникационной сети «Интерн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На территории района реализуется перечень мероприятий, направленных на обеспечение качественного и доступного общего образования.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школах созданы условия для организации дистанционного обучения, которое позволяет повысить качество образовательных услуг, осуществить на практике индивидуальный подход, учесть интеллектуальные потребности обучающихся. Для 6 детей, обучающихся индивидуально на дому, реализуется  федеральный проект «Дистанционное обучение детей-инвалидов». Дистанционным обучением охвачено 287 человек,  что составляет 52,4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</w:t>
            </w:r>
            <w:r>
              <w:rPr>
                <w:rFonts w:eastAsia="Calibri"/>
              </w:rPr>
              <w:t>муниципальных общеобразовательных организаций</w:t>
            </w:r>
            <w:r>
              <w:rPr/>
              <w:t>, которые обеспечены учебниками по всем предметам учебного плана от необходимого объема учебников – 100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 Развитие системы оценки качества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100% выпускников 11-х классов приняли участие в ВПР (химия, биология, физика, география, история).</w:t>
            </w:r>
          </w:p>
          <w:p>
            <w:pPr>
              <w:pStyle w:val="Normal"/>
              <w:spacing w:lineRule="auto" w:line="240" w:before="0" w:after="0"/>
              <w:ind w:firstLine="5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 классов, получивших аттестат об основном общем образовании, в общей численности выпускников 9 классов составила 100%.</w:t>
            </w:r>
          </w:p>
          <w:p>
            <w:pPr>
              <w:pStyle w:val="Normal"/>
              <w:spacing w:lineRule="auto" w:line="240" w:before="0" w:after="0"/>
              <w:ind w:firstLine="5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11 классов, получивших аттестат о среднем общем образовании, в общей численности выпускников 11 классов – 100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частие в российских и международ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ительных исследованиях 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тельных достижений школьник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</w:rPr>
              <w:t>исследования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чаний нет,  нарушений не выявлен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ости и результа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ценка деятельности общеобразовательных  организаций, их руководителей и основных  категорий работников осуществляется на основании показателей эффективности  деятельности общеобразовательных организаций в 100% образовательных организаций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 районной педагогической конферен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/>
            </w:pPr>
            <w:r>
              <w:rPr/>
              <w:t>В августе 2017 года организовано проведение декады образования: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09"/>
              <w:jc w:val="both"/>
              <w:rPr/>
            </w:pPr>
            <w:r>
              <w:rPr/>
              <w:t>-  «Горячая  линия» по вопросам образования в муниципальном районе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/>
              <w:t xml:space="preserve">– </w:t>
            </w:r>
            <w:r>
              <w:rPr/>
              <w:t>Заседание Общественного совета по образованию «Об итогах реализации основных направлений государственной политики в сфере образования в образовательных организациях муниципального района в 2016/2017 учебном  году»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V областном педагогическом форуме «Образование и общество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ая педагогическая конференция «Актуальные проблемы развития системы образования в Мошенском муниципальном районе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 фот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ыставки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лазами ученика». Представление материалов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   результатах  деятельности образовательных организаций  за 2016/2017  учебный год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их советов в образовательных организациях.  Совещание руководителей  в режиме видеоконференции по теме «Обеспечение качества и развития содержания общего образования в 2016/2017 учебном году»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Подпрограмма  «Развитие дополнительного образования 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в </w:t>
            </w:r>
            <w:r>
              <w:rPr>
                <w:b/>
                <w:bCs/>
              </w:rPr>
              <w:t>Мошенском муниципальном районе</w:t>
            </w:r>
            <w:r>
              <w:rPr>
                <w:b/>
              </w:rPr>
              <w:t>»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1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, проведение районного этапа и участие в областном этапе всероссийской ол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/>
            </w:pPr>
            <w:r>
              <w:rPr>
                <w:color w:val="000000"/>
              </w:rPr>
              <w:t>В сентябре-октябре 2017 года прошёл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школьный этап всероссийской олимпиады школьников, в котором приняли участие обучающиеся 4-11 классов из всех общеобразовательных организаций района по следующим предметам: математика, русский язык, литература, английский язык, обществознание, история, право, география, биология, экология, химия, технология, основы безопасности жизнедеятельности, физика, физическая культура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color w:val="000000"/>
              </w:rPr>
              <w:t>С 14 ноября по 13 декабря 2017 года проведён муниципальный этап олимпиад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 14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образовательным предметам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color w:val="000000"/>
              </w:rPr>
              <w:t>Олимпиада проводилась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      </w:r>
          </w:p>
          <w:p>
            <w:pPr>
              <w:pStyle w:val="Style2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В олимпиаде приняли участие обучающиеся 7-11 классов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з всех общеобразовательных организаций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района.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екущий период  провед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районных  конкурсных мероприятий,  в которых приняло участие более 90% обучающихся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районных спортивных соревнований, с участием 95%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комитетом по культуре спорту и кино проведены  зимний и летний фестивали ГТО. Все обучающиеся награждены Благодарственным письмом председателя комитета образовани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утвержденному комитетом графику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рганизация и проведение районной Спартакиады обучающихся. Участие в областной Спартакиа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53 спартакиады обучающихся Новгородской области Мошенской район принял участие в 8 соревнованиях из 8 возможных. Итогом    53  областной спартакиады  стало 12 место.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Организация, проведение районного конкурса и участие в  областном конкурсе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ён районный конкурс педагогического мастерства. В конкурсе приняли участие педагоги из Муниципального автономного общеобразовательного учреждения «Средняя школа с.Мошенское», Муниципального автономного общеобразовательного учреждения «Средняя школа д.Ореховно» и муниципального автономного образовательного учреждения дополнительного образования "Центр дополнительного образования» в номинациях: «Учитель здоровья – 2017», «Учитель года – 2017», «Воспитатель года – 2017»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Поддержка одаренных детей, молодежи, талантливых педагог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йтинга в региональном этапе олимпиады приняли участие 5 человек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одаренных детей и талантливой молодежи, получивших финансовую поддержку (награжденных премиями, стипендиями, другими видами поощрения) на муниципальном,  региональном, всероссийском уровнях – 30 человек (2016-21, 2015 - 17 человек). Доля обучающихся по программам общего образования, которым оказана поддержка на муниципальном уровне от общей численности обучающихся  по программам общего образования составляет 5,4% (2016 - 3,9%, 2015 - 3%).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учающиеся - победителей олимпиад, творческих конкурсов, учителя-предметники общеобразовательных учреждений и педагоги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, награждены дипломами комитета образования, благодарностью председателя комитета образования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Продвижение одаренных детей, талантливой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декабря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овгородском академическом театре драмы имени Ф.М. Достоевского прошла Губернаторская ёлка. На Губернаторскую ёлку собрались около 500 детей из всех городов и районов област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отличившиеся в учебе, творчестве, спорте, общественной работе,  а также дети из приемных, многодетных и малоимущих семей. От нашего района в Губернаторской елке приняли участие 11 обучающихс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проведения летней оздоровительной кампании 2017 года была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ый оздоровительный лагерь — 1 (50 человек)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ей с дневным пребыванием – 9 (более 290 человек), из ни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х —3 (161 человек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ных  — 5 (115 человек)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 труда и отдыха — 1 (15 человек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, с которых  в летний период невозможен подвоз обучающихся в лагеря с дневным пребыванием, организовано кратковременное пребывание (без питания)  детей в учреждениях культуры (СДК, библиотеки). Отдыхом и оздоровлением в учреждениях, подведомственных комитету по культуре, спорту и кино, было охвачено около 100 обучающихся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ия летней оздоровительной кампании 2017 года доля детей, охваченных отдыхом и оздоровлением, составила 78%. В 2017 году были  трудоустроены 30 обучающихся. За период проведения летней оздоровительной кампании в 20167 году нарушений не выявлено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дпрограмма  «Вовлечение молодежи Мошенского муниципального района  в социальную практику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Развитие системы молодежной полит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феврале приняли участие в конкурс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обла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 заседания по план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молодёжи при Главе муниципального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целях реализации Постановления Новгородской областной Думы от 28.02.2007 №140-ОД "О Молодёжном парламенте при  Новгородской областной Думе" делегирован представителем в состав Молодёжного парламента при Новгородской областной Думе от Мошенского района Воронова Валентина Алексеевна. Приняла участие в двух заседаниях молодежного областного парламента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а 2. Кадровое и информационное обеспечение молодежной полит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готовлены буклеты для проведения акций и мероприят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я не приним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социологического исследования состояния молодёжной среды в муниципальных образованиях (сельских поселениях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водитс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сутствуют  областные нормативные документ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ача 3. Поддержка молодой семь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и содействие в развитии клубов Молодой семь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 2017 году действовали 6 клубов. Раз в месяц проводятся мероприятия в клубных объединениях.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конкурсах молодых семей, клубах молодых сем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я не принимали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 конкурс не проводил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поддержку молодой семь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чествование молодых семей на районных мероприятиях (День района, День матери, День семьи, любви и верности и др.) 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ня семьи, любви и верности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8.07.2017 прошло районное мероприятие. Чествовали 12 семейных пар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Поддержка молодежи, оказавшейся в трудной жизненной ситуации</w:t>
            </w:r>
          </w:p>
        </w:tc>
      </w:tr>
      <w:tr>
        <w:trPr>
          <w:trHeight w:val="1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 социально-опасном положен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7 на учете состояли 2 семей (4 детей). В течение года были поставлены на учет еще 2 семьи. В 2017 году снято с учета социально-опасного положения 2 семей. На конец года на учете 1 семья, в которой 2 детей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акций, направленных на поддержку молодёжи, оказавшейся в трудной жизненной ситуаци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Рождественском марафон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деятельности клубного объединения «Дружба», для детей и подростков с ограниченными возможностями, семьи которых находят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 месяц проводятся мероприятия, конкурсы в клубном объединении «Дружба» в котором занимаются 12 детей с ограниченными возможностями здоровья. С ребятами данной категорией  проводятся мероприятия различной направленности: конкурсы рисунков, спортивные мероприятия, мероприятие, посвященное Международному дню инвалидов «Вместе мы сможем больше!»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ых, спортивных и иных мероприятий с привлечением молодёжи находящей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ДО ЦДО совместно со специалистами комитета образования организованы и проведены мероприятия:  конкурс детского художественного творчества «Созвездие»,  интеллектуальный конкурс-игра «Дебаты» и «Что?Где?Когда?», смотр-конкурс «Школа безопасности – «Зарница», районный конкурс агитбригад «За здоровый образ жизни» 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ого конкурса «Созвездие»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марте 2017 года состоялся районный конкурс детского художественного творчества «Созвездие» для детей-сирот и детей, оставшихся без попечения родителей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его праздника «Ёлка желаний» для подростков, оказавших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районного конкурса на лучшую новогоднюю игрушку. Все участники награждены памятными дипломами (65 человек), победители – памятными подарками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Содействие в организации летнего отдыха, здорового образа жизни, молодежного туриз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спортивных мероприятий  по пропаганде здорового образа жизн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 района организованы и действуют  спортивные секции по востребованным видам спорта: футболу, волейболу, баскетболу, настольному теннису,  шахматам, дзюдо, аэробике, корректирующей гимнастике. Организовано участие в районных соревнования: лыжня России, Кросс Наций, спартакиада  сельских поселений, лыжные гонки среди организаций и сельских поселений, в районном  смотре-конкурсе на лучшую организацию физкультурно-оздоровительной и спортивно-массовой работы среди школ района, в турнирах и товарищеских встречах по футболу, волейболу, дзю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ический сл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соревнований по подлёдному лову рыбы удочко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молодёжных профильных лагер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частия не приним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кций в рам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отказа от курения (третий четверг ноябр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дня борьбы со СПИДОМ      (1 декабря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профилактические, спортивные мероприятия посвященные Всемирному дню здоровья и Международному дню борьбы с наркоманией и наркобизнесо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6.Содействие в организации труда и занятости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рудовых отрядов, бригад для обучающихся образовательных учреждений, расположенных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5 трудовых бригад -30 человек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7.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конкурсов, конференций, форумов, фестивалей, слетов, встреч, акций в рамках реализации  приоритетных направлений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молодежь района   приняла активное участие в районных и областных  мероприятиях: 2 Никольские чтения, районный конкурс исполнителей эстрадной песни «Волховские зори»,  концертная  программа, посвященная  Дню Росси, районный  праздник  песни «Лейся песня над Уверью»,  День района, мероприятиях посвященных Дню семьи, любви и верности, Дню семьи, Дню матери, конкурсе патриотической песни «Россия» и др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highlight w:val="yellow"/>
              </w:rPr>
            </w:pPr>
            <w:r>
              <w:rPr/>
              <w:t>Во всех общеобразовательных организациях действуют волонтерские формирования  - 138 волонтеров. Волонтерами проведено более  50 мероприятий различной направленности по  профилактике  употребления ПАВ, благоустройству территорий обелисков, экологические десанты, акции, оказание помощи гражданам пожилого возраста, благотворительные концерты и др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волонтерских объединений «Делать добро вместе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бласти не проводит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организация районного конкурса лидеров ученического самоуправления, общественных организаций «Лидеры Новгородчины»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40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фотоконкурс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интеллектуального конкурса «Что? Где? Когда?»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color w:val="000000"/>
              </w:rPr>
              <w:t>В декабре 2017 года прошёл районный интеллектуальный конкурс «Что? Где? Когда?». В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нкурс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иняли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частие  обучающиеся все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образовательных организаций. Вопросы на конкурсе были разносторонние. Конкурс продемонстрировал хороший уровень подготовленност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се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частников. Вопросы с интересом разгадывали не только участники конкурса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о и жюри.</w:t>
            </w:r>
          </w:p>
          <w:p>
            <w:pPr>
              <w:pStyle w:val="Style20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рисунков, сочинений в рамках Международного дня толерантности на тему формирования толерантности, культуры мира и профилактики проявления ксенофобии, экстремизма и терроризм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оябре 2017 года в образовательных организациях проводилась акция «Урок толерантности», приуроченная к празднованию Международного дня толеран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направленных на формирование культуры межэтнических и межконфессиональных отношений в молодёжной сред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  <w:r>
              <w:rPr/>
              <w:t>Организовано проведение цикла бесед с обучающимися и их родителями (законными представителями) по профилактике экстремизма и воспитанию толерантности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  <w:r>
              <w:rPr/>
              <w:t>Разработка и распространение печатной продукции (буклеты, листовки), направленной на профилактику экстремизма и терроризма в молодёжной среде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Патриотическое воспитание населения Мошен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Кадровое и информационное обеспечение патриотического воспит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«круглых столов»  по вопросам патриотического воспитания населения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>На заседаниях РМО учителей-предметников и совещаниях руководителей ОО рассмотрены вопросы патриотического воспитани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ласти отмене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патриотического и духовно-нравственного воспитания населения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Ежеквартальный  выпуск молодежной страницы в районной газете «Уверские зори», освещение информации на официальном сайте администрации района и комитета образовани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2.  Мероприятия по совершенствованию системы  патриотического воспит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лучшую муниципальную программу по патриотическому воспитанию населения района и участие в областном конкур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ласти отменен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(различных форм), посвященных Дням воинской славы, государственным праздникам и  памятным датам истории России и Новгородской земл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ведено 17 Дней воинской слав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историко-патриотических музеев, музеев боевой и трудовой славы, комнат и уголков боевой славы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</w:t>
            </w:r>
            <w:r>
              <w:rPr/>
              <w:t>Организация деятельности по формированию фондов школьных музеев, приобретение стен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смотра-конкурса историко-патриотических музеев, комнат боевой славы образовательных учреждений района,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: «Георгиевская ленточка», «Поминальная свеча», «Ветеран живет рядом», направленные на патриотическое воспитание населения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 22 апреля по 9 мая проведение районной акции «Георгиевская ленточка»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района встреч с ветеранами войны и труда, ветеранами локальных конфликтов, сотрудниками военных комиссариатов на тему: «Патриотическое воспитание молодёжи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проведены встречи с ветеранами войны и труда, ветеранами локальных конфлик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ций, бесед, классных часов, диспутов в образовательных учреждениях, библиотеках района на тему «Государственные символы и символика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библиотеках ОО оформлены выставки, организовано проведение бесед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ого вручения паспортов гражданам Российской Федерации, достигшим  14-летнего возрас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военно-патриотических клубов, центров по месту житель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действуют 2 объединения «Родина» (МАОУ СШ д.Броди), «Поиск» (МАОУ СШ с.Мошенское), 2 патриотических клуба «Сыны Отечества» (МАОУ СШ с.Мошенское), «Звезда» (МАОУ СШ д.Ореховно), Центр допризывной подготовки  - 148 воспитанников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оборонно-массовой работы, посвященного Дню защитника Отеч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мках месячника  оборонно-массовой работы  1-28.02.2017 проведено около 30 мероприятий, участие приняли около 600 человек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экскурсий, походов по местам боевых сражений, участников патриотических кл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участвов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лонтерского (добровольческого) движения по оказанию помощи ветеранам войны, вдовам погибших и умерших участников Великой Отечественной войны, труженикам тыла, одиноким пожилым граждана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 человек получили помощ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по благоустройству улиц, носящих имена Героев Советского Союза, а также благоустройству обелисков и памятников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  <w:r>
              <w:rPr/>
              <w:t>В апреле прошла акция «Зеленая весна», учащимися ОУ, волонтерами убраны улицы носящие имена героев А.Русакова, З.Кругловой, С.Митта, проведено благоустройство обелисков д.Ореховно, д.Броди, д.Кабожа, с.Мошенское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, областных конкурсах, фестивалях и других мероприятиях патриотической направленн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 областном фестивале, посвященном открытию акции «Георгиевская ленточка»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обеде в Великой Отечественной войн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851"/>
              <w:jc w:val="both"/>
              <w:rPr/>
            </w:pPr>
            <w:r>
              <w:rPr/>
              <w:t>В течение всего года организовано проведение мероприятий, посвященных  Дням воинской славы и памятным датам России, реализации вероссийских проектов и патриотических акций. Всегда интересно проходит</w:t>
            </w:r>
            <w:r>
              <w:rPr>
                <w:color w:val="000000"/>
              </w:rPr>
              <w:t xml:space="preserve"> районный этап смотра-конкурса «Школа безопасности – «Зарница».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</w:rPr>
            </w:pPr>
            <w:r>
              <w:rPr>
                <w:rFonts w:cs="Verdana" w:ascii="Verdana" w:hAnsi="Verdana"/>
                <w:color w:val="00000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молодёжного фестиваля патриотической песни «Россия» и участие в областном фестивал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24 челове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рисунков и плакатов, посвященного 70-летию Победы в Великой Отечественной войне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организовано проведение конкурса рисунков и плакатов, посвященного годовщине Победы в Великой Отечественной войн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3.Координация деятельности общественных объединений и организаций по патриотическому воспитанию населения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влечению бывших военнослужащих, ветеранов боевых действий к деятельности патриотических клубов, музеев расположенных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 деятельности патриотических клубов привлечен Беляев А.А. – воин-интернационалис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лучшую организацию деятельности военно-патриотических клубов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лете военно-патриотических клуб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. Мероприятия по организации допризывной  подготовки  молодёжи  к  военной службе  по призыву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«Дней призывника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 в октябре 2017 г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встречи молодёжи допризывного возраста и участников боевых действий в Афганистане и локальных конфликтов, посвященной годовщине вывода Советских войск из Афганиста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 службы в арм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оронно-спортивного лагеря для юношей 10-х классов, участие в областном конкурсе оборонно-спортивных лагер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-5 июня проведены военно-полевые сборы  для юношей 10-х класс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центра допризывной  подготовки молодёж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ы учебные пособия и оборудова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5. Развитие  военно-прикладного и технического видов спорт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ого смотра конкурса «Школа безопасности «Зарница»,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се школы района (28 человек), участвовали в областном конкурсе обучающиеся МАОУ СШ с.Мошенское  (8 человек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(по 10 видам спорта) участие в областных и зональных  спартакиада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а в соответствии с планом проведения по 10 видам спорта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артакиады допризывной и призывной молодёжи района «К защите Родины го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областных семинар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имали участие семьи из д.Меглецы, д.Броди, с.Мошенско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Создание системы по социальной адаптации детей-сирот</w:t>
            </w:r>
            <w:r>
              <w:rPr>
                <w:b/>
                <w:bCs/>
                <w:spacing w:val="-11"/>
              </w:rPr>
              <w:t xml:space="preserve">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о участия детей-сирот в мероприятиях содействия занятости населения: ярмарках вакансий, учебных, рабочих мест, профессиональная ориентация в целях выбора сферы деятельности (профессии), трудоустрой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3.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ете по обеспечению жильем  по состоянию на 01.10.2017 состоят 2 человека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Задача 4.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Обеспечение реализации муниципальной программы и прочие мероприятия в области образования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Обеспечение выполнения муниципальных зада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Обеспечение выполнения муниципальных  полномоч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 учреждений дополнительно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3. Реализация прочих мероприятий и управления в области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за 2016 год</w:t>
      </w:r>
    </w:p>
    <w:tbl>
      <w:tblPr>
        <w:tblW w:w="160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5"/>
        <w:gridCol w:w="2475"/>
        <w:gridCol w:w="1559"/>
        <w:gridCol w:w="2552"/>
        <w:gridCol w:w="347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основание   отклонений значений 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.1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 Развитие дошкольного и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ступность предшкольного образования (отношение численности 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2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,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ConsPlusCell"/>
              <w:jc w:val="both"/>
              <w:rPr/>
            </w:pPr>
            <w:r>
              <w:rPr/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.2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учитывается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лиц, сдавших единый государственный экзамен, от числа выпускников, участвовавших в нем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Показатель </w:t>
            </w:r>
            <w:r>
              <w:rPr/>
              <w:t xml:space="preserve">3 </w:t>
            </w:r>
          </w:p>
          <w:p>
            <w:pPr>
              <w:pStyle w:val="ConsPlusCell"/>
              <w:jc w:val="both"/>
              <w:rPr/>
            </w:pPr>
            <w:r>
              <w:rPr/>
              <w:t>Удовлетворенность населения качеством общего образования(%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,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на 13% выше, чем в среднем по обла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1.3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7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,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зической подготовленности дет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8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илась методика </w:t>
            </w:r>
          </w:p>
          <w:p>
            <w:pPr>
              <w:pStyle w:val="ConsPlusCell"/>
              <w:rPr/>
            </w:pPr>
            <w:r>
              <w:rPr/>
              <w:t>подсче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,7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Цель 2. Обеспечение эффективной системы социализации и самореализации молодежи, развитию потенциала молодежи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2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Задача 1.  </w:t>
            </w:r>
            <w:r>
              <w:rPr>
                <w:b/>
                <w:lang w:eastAsia="en-US"/>
              </w:rPr>
              <w:t>Вовлечение молодежи Мошенского муниципального района  в социальную практи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6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2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3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3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. 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3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4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4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. Формирование системы комплексного решения жизне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4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5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5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ого показателя по средней заработной плате педагогических работников образовательных организаций дополнительно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ирования реализации мероприятий  муниципальной программы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98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ая потребность меньше запланированной (субвенция на содержание ребенка в семье опекуна и приемной семье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                                   И.Н.Кудряв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Garamond" w:hAnsi="Garamond" w:cs="Garamond"/>
      <w:b/>
      <w:spacing w:val="20"/>
      <w:sz w:val="3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basedOn w:val="Style13"/>
    <w:qFormat/>
    <w:rPr>
      <w:rFonts w:ascii="Courier New" w:hAnsi="Courier New" w:cs="Courier New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Garamond" w:hAnsi="Garamond" w:cs="Garamond"/>
      <w:b/>
      <w:spacing w:val="20"/>
      <w:sz w:val="32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2:00Z</dcterms:created>
  <dc:creator>GTimofeeva</dc:creator>
  <dc:description/>
  <dc:language>en-US</dc:language>
  <cp:lastModifiedBy>GTimofeeva</cp:lastModifiedBy>
  <cp:lastPrinted>2017-02-27T11:31:00Z</cp:lastPrinted>
  <dcterms:modified xsi:type="dcterms:W3CDTF">2019-03-21T12:32:00Z</dcterms:modified>
  <cp:revision>2</cp:revision>
  <dc:subject/>
  <dc:title/>
</cp:coreProperties>
</file>